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t xml:space="preserve">      </w:t>
      </w:r>
      <w:r>
        <w:rPr/>
        <w:tab/>
        <w:tab/>
        <w:tab/>
        <w:tab/>
        <w:t xml:space="preserve">  </w:t>
      </w:r>
      <w:r>
        <w:rPr>
          <w:u w:val="single"/>
        </w:rPr>
        <w:t>Chapter 1</w:t>
      </w:r>
    </w:p>
    <w:p>
      <w:pPr>
        <w:pStyle w:val="Normal"/>
        <w:rPr>
          <w:u w:val="single"/>
        </w:rPr>
      </w:pPr>
      <w:r>
        <w:rPr>
          <w:u w:val="single"/>
        </w:rPr>
      </w:r>
    </w:p>
    <w:p>
      <w:pPr>
        <w:pStyle w:val="Normal"/>
        <w:rPr/>
      </w:pPr>
      <w:r>
        <w:rPr/>
        <w:tab/>
        <w:t>A hot day occurred on Tuesday morning and the blue werewolf gave way in his sleep as he stood up towards the sunlight, focusing his eyes to be clear from the sunlight. “Aww, man.” He rubbed his eyes with his right paw to get rid of the tiredness. His sapphire blue fur illumined against his fur and felt the radiation from the heat get to his brain. His face was decorated with spirals of lightning bolts across his lake blue orbs that glistened in the sunlight. He wore a loincloth with an emblem, which was a glowing star with the four main points of a compass, compiled with all the in-betweens. His spot was perfect before the sun had appeared. His large, muscular chest accompanied his broad shoulders. His stomach seemed chiseled in order to see a decent set of abdomen. On his fur, he had a bar with two stripes, a pair of gold stripes, indicating he was an advanced soldier, 2</w:t>
      </w:r>
      <w:r>
        <w:rPr>
          <w:vertAlign w:val="superscript"/>
        </w:rPr>
        <w:t>nd</w:t>
      </w:r>
      <w:r>
        <w:rPr/>
        <w:t xml:space="preserve"> elite battalion. He was a Light Ma’iten user, which he had his lightning abilities learned while he was at the Brethren.</w:t>
      </w:r>
    </w:p>
    <w:p>
      <w:pPr>
        <w:pStyle w:val="Normal"/>
        <w:rPr/>
      </w:pPr>
      <w:r>
        <w:rPr/>
        <w:tab/>
        <w:t xml:space="preserve">“I guess I should go to the dining area before all the selection is gone,” Razor said as he walked with his sword hanging at his waist. He walked out of the garden and entered the cool, grandiose hallways. There were different fur colors for each werewolf that worked at The Brethren. From what he saw, there were males and females working at the vicinity. The Brethren was a grand place for security and protection from all evil things that will happen in the future. Its structure was heavily fortified and its defense was impenetrable. Guards will shift between two and three hours while the high ranking officers rested peacefully. As the werewolf walked down, a tan werewolf interrupted his walk. The female werewolf was definitely female. But you couldn’t tell by the breasts that a female human would have. The facial features were intrinsically detailed on the body that male werewolves could distinguish from females. She wore a dark green uniform with five pins, indicating her position at The Brethren. Her form wasn’t as muscular and defined as the males, but her slim body was well defined as being fit. The collars on her wrist were folded once for maneuverability in the wrist movement. </w:t>
        <w:br/>
        <w:tab/>
        <w:t>“Hey there, Razor,” the tan werewolf said, smiling as she gave a faint smile.</w:t>
      </w:r>
    </w:p>
    <w:p>
      <w:pPr>
        <w:pStyle w:val="Normal"/>
        <w:rPr/>
      </w:pPr>
      <w:r>
        <w:rPr/>
        <w:tab/>
        <w:t>Startled, Razor gave a bow towards his superior officer. “General Jean,” he paused, resuming his original standing position. “How are you doing, sir?”</w:t>
      </w:r>
    </w:p>
    <w:p>
      <w:pPr>
        <w:pStyle w:val="Normal"/>
        <w:rPr/>
      </w:pPr>
      <w:r>
        <w:rPr/>
        <w:tab/>
        <w:t>General Jean, a female werewolf whose height seemed shorter than Razor’s but she had more experience than he had while he was in The Brethren. “I’m doing well, Razor. Off to breakfast, then?”</w:t>
      </w:r>
    </w:p>
    <w:p>
      <w:pPr>
        <w:pStyle w:val="Normal"/>
        <w:rPr/>
      </w:pPr>
      <w:r>
        <w:rPr/>
        <w:tab/>
        <w:t>Razor gave a firm nod. “Yes sir, I got up a little later than usual.”</w:t>
      </w:r>
    </w:p>
    <w:p>
      <w:pPr>
        <w:pStyle w:val="Normal"/>
        <w:rPr/>
      </w:pPr>
      <w:r>
        <w:rPr/>
        <w:tab/>
        <w:t>Jean nodded her pretty canine head, sighing with a smirk across her face. “Yeah, that’s what I’d expect from you.”</w:t>
      </w:r>
    </w:p>
    <w:p>
      <w:pPr>
        <w:pStyle w:val="Normal"/>
        <w:rPr/>
      </w:pPr>
      <w:r>
        <w:rPr/>
        <w:tab/>
        <w:t xml:space="preserve">Razor didn’t know whether to laugh or be angry. </w:t>
      </w:r>
      <w:r>
        <w:rPr>
          <w:i/>
        </w:rPr>
        <w:t>Is she making fun of me?</w:t>
      </w:r>
      <w:r>
        <w:rPr/>
        <w:t xml:space="preserve"> “Heh, yes sir. That’s me.”</w:t>
      </w:r>
    </w:p>
    <w:p>
      <w:pPr>
        <w:pStyle w:val="Normal"/>
        <w:rPr/>
      </w:pPr>
      <w:r>
        <w:rPr/>
        <w:tab/>
        <w:t>Jean nodded and smiled as she headed the other way. “Well, all right. Just to tell you know that you won’t be sleeping forever.”</w:t>
      </w:r>
    </w:p>
    <w:p>
      <w:pPr>
        <w:pStyle w:val="Normal"/>
        <w:rPr/>
      </w:pPr>
      <w:r>
        <w:rPr/>
        <w:tab/>
        <w:t xml:space="preserve">With that, the tan werewolf took off and Razor smiled as he walked into the cafeteria where the canines were having their food. The aroma from the cafeteria swelled up in his nostrils, smelling the sirloin beef that was ready when ordered and the stench of new recruits that wish to join The Brethren. He walked over non-chalant towards the counter and asked for his meal. </w:t>
      </w:r>
    </w:p>
    <w:p>
      <w:pPr>
        <w:pStyle w:val="Normal"/>
        <w:rPr/>
      </w:pPr>
      <w:r>
        <w:rPr/>
        <w:tab/>
        <w:t xml:space="preserve">Right there, he was given his meal by the cook who appeared to have a mustache and a pop belly. But he did look pretty scary from the sight that he didn’t want to complain on how the food tasted. The choice of seating was another factor that Razor disliked the most. Everything in there was crowded and there was no space for anyone to get by or just simply to converse with another friend. </w:t>
      </w:r>
    </w:p>
    <w:p>
      <w:pPr>
        <w:pStyle w:val="Normal"/>
        <w:rPr/>
      </w:pPr>
      <w:r>
        <w:rPr/>
        <w:tab/>
        <w:t xml:space="preserve">He squeezed through some werewolves he knew. Luckily, he found a black werewolf who was sitting with a couple of his friends as well. Razor’s ears perked as soon as he heard his voice, “Hey, Razor!” The black werewolf shouted and Razor acknowledged that. He went over and sat across from a male tan werewolf whose fur was dirty and he smelled as well. Razor loosened his sword belt once he sat down at the table. </w:t>
      </w:r>
    </w:p>
    <w:p>
      <w:pPr>
        <w:pStyle w:val="Normal"/>
        <w:rPr/>
      </w:pPr>
      <w:r>
        <w:rPr/>
        <w:t xml:space="preserve">His companion had the blackest of black fur with gold eyes that made his appearance look demonic, but looked friendly enough to be liked by other people. </w:t>
      </w:r>
    </w:p>
    <w:p>
      <w:pPr>
        <w:pStyle w:val="Normal"/>
        <w:ind w:firstLine="720"/>
        <w:rPr/>
      </w:pPr>
      <w:r>
        <w:rPr/>
        <w:t xml:space="preserve">The black werewolf was an engineer who had brilliance in building stuff out of his mind. He stood around Razor’s height when he stood up and his athletic build gave him talks from female wolves that he was the hottest thing around, but he didn’t want to be attracted to that much attention. Not the fact he was gay, but the fact that this was the kind of lifestyle he liked. </w:t>
      </w:r>
    </w:p>
    <w:p>
      <w:pPr>
        <w:pStyle w:val="Normal"/>
        <w:ind w:firstLine="720"/>
        <w:rPr/>
      </w:pPr>
      <w:r>
        <w:rPr/>
        <w:t>He smiled towards his friend, the black werewolf. “So Trynas, how’s it going for you?”</w:t>
      </w:r>
    </w:p>
    <w:p>
      <w:pPr>
        <w:pStyle w:val="Normal"/>
        <w:ind w:firstLine="720"/>
        <w:rPr/>
      </w:pPr>
      <w:r>
        <w:rPr/>
        <w:t>Trynas smiled and slugged Razor in the arm playfully, giving his canine smile. “Heh, it’s going good I guess. Classes are just a nuisance. Also, I’m trying to teach these new recruits are a pain in the ass too, you know?”</w:t>
      </w:r>
    </w:p>
    <w:p>
      <w:pPr>
        <w:pStyle w:val="Normal"/>
        <w:ind w:firstLine="720"/>
        <w:rPr/>
      </w:pPr>
      <w:r>
        <w:rPr/>
        <w:t xml:space="preserve">Razor saw that he wielded a crossbow. A well crafted one. It was on safe mode so everybody at the table relaxed. “Yeah, I know what you mean. It seems that new recruits are willing to join The Brethren,” Razor said, eyeing his surroundings to notice new troops that loitered in the cafeteria area. </w:t>
      </w:r>
    </w:p>
    <w:p>
      <w:pPr>
        <w:pStyle w:val="Normal"/>
        <w:ind w:firstLine="720"/>
        <w:rPr/>
      </w:pPr>
      <w:r>
        <w:rPr/>
        <w:t>The werewolf, who sat next to Razor, countered with a possibility. “Or do you think there might be something important that’s going on?”</w:t>
      </w:r>
    </w:p>
    <w:p>
      <w:pPr>
        <w:pStyle w:val="Normal"/>
        <w:ind w:firstLine="720"/>
        <w:rPr/>
      </w:pPr>
      <w:r>
        <w:rPr/>
        <w:t xml:space="preserve">Razor turned his towards the werewolf. He didn’t seem properly built for a werewolf soldier, but his main field was entirely different from hand-to-hand combat. He was a thinker than a doer. </w:t>
      </w:r>
    </w:p>
    <w:p>
      <w:pPr>
        <w:pStyle w:val="Normal"/>
        <w:ind w:firstLine="720"/>
        <w:rPr/>
      </w:pPr>
      <w:r>
        <w:rPr/>
        <w:t>Razor chuckled as if he didn’t believe it. “Man, you gotta be kidding me. There hasn’t been any trouble since Kirina won the last war against Lolisak. You know that.”</w:t>
      </w:r>
    </w:p>
    <w:p>
      <w:pPr>
        <w:pStyle w:val="Normal"/>
        <w:ind w:firstLine="720"/>
        <w:rPr/>
      </w:pPr>
      <w:r>
        <w:rPr/>
        <w:t>Trynas nodded in agreement with Razor. “The sapphire wolf’s right, Martan. You can’t simply speculate trouble in the near future if Lolisak has been defeated in the past.”</w:t>
      </w:r>
    </w:p>
    <w:p>
      <w:pPr>
        <w:pStyle w:val="Normal"/>
        <w:ind w:firstLine="720"/>
        <w:rPr/>
      </w:pPr>
      <w:r>
        <w:rPr/>
        <w:t>Martan shook his head, obviously defeated as he took his tray and left the table. He was a Searcher, one who always speculates and determines answers from books, foretelling what the future may hold. He retaliated with a scowl on his face. “Heh, I guess you guys are too smart for me. I’ll be taking my leave now, but don’t be crying to me when it happens.”</w:t>
      </w:r>
    </w:p>
    <w:p>
      <w:pPr>
        <w:pStyle w:val="Normal"/>
        <w:ind w:firstLine="720"/>
        <w:rPr/>
      </w:pPr>
      <w:r>
        <w:rPr/>
        <w:t>Trynas shook his head once Martan paid his attention to moving his body around many trainees in the cafeteria. “Man, I can’t believe the nerve of that guy. He thinks there’s going to be a Second War.”</w:t>
      </w:r>
    </w:p>
    <w:p>
      <w:pPr>
        <w:pStyle w:val="Normal"/>
        <w:ind w:firstLine="720"/>
        <w:rPr/>
      </w:pPr>
      <w:r>
        <w:rPr/>
        <w:t>Another werewolf, female, looked at the male werewolf as she took a drink out of her plastic cup, filled with Fulkari. An elegant drink, mixed with different, exotic fruits. These fruits were blended into the drink to give the drinker a marvelous rejuvenation elixir. The tan werewolf’s appearance seemed fierce, for she had a scar over her left eye, but her vision was unaltered. Her scarred, but beautiful face, turned to both Trynas and Razor. “Don’t blame him though. He was psycho to begin with. All those books can really mess up minds, you know?”</w:t>
      </w:r>
    </w:p>
    <w:p>
      <w:pPr>
        <w:pStyle w:val="Normal"/>
        <w:ind w:firstLine="720"/>
        <w:rPr/>
      </w:pPr>
      <w:r>
        <w:rPr/>
        <w:t xml:space="preserve">Razor nodded, even though he didn’t want to admit that reading books was also his hobby. “Yeah, it sure can.” As he took a slice from his meal, he wondered what Martan said was right. </w:t>
      </w:r>
      <w:r>
        <w:rPr>
          <w:i/>
        </w:rPr>
        <w:t xml:space="preserve">Could there be trouble that the Brethren have no knowledge about? I wonder if there’s going to be a Second War. </w:t>
      </w:r>
      <w:r>
        <w:rPr/>
        <w:t>He shook his thoughts out of his head and resumed eating, but since the thoughts occurred to him, he hadn’t had the nerve to eat the food he once loved.</w:t>
      </w:r>
    </w:p>
    <w:p>
      <w:pPr>
        <w:pStyle w:val="Normal"/>
        <w:ind w:firstLine="720"/>
        <w:rPr/>
      </w:pPr>
      <w:r>
        <w:rPr/>
        <w:t xml:space="preserve">After Trynas and his companion left the table, the common room was nearly empty. </w:t>
      </w:r>
      <w:r>
        <w:rPr>
          <w:i/>
        </w:rPr>
        <w:t>I might as well leave since there’s nobody here.</w:t>
      </w:r>
      <w:r>
        <w:rPr/>
        <w:t xml:space="preserve"> Razor left the table, grabbing everything that he had on his tray. He raised himself up from the table and gone over to the dish room to set his tray on the conveyer belt, which rotated many trays at one time. </w:t>
      </w:r>
    </w:p>
    <w:p>
      <w:pPr>
        <w:pStyle w:val="Normal"/>
        <w:ind w:firstLine="720"/>
        <w:rPr/>
      </w:pPr>
      <w:r>
        <w:rPr/>
        <w:t xml:space="preserve">As soon as he walked out, there were two red wolves, dressed in elegant blue uniforms with a crest of a wolf’s head, shaded in black except for an eye and a snarling expression. It was adorned with gold ropes from the shoulder to the chest. Buttons lining down the center with a black, smooth leather wrapped around the waist. </w:t>
      </w:r>
    </w:p>
    <w:p>
      <w:pPr>
        <w:pStyle w:val="Normal"/>
        <w:ind w:firstLine="720"/>
        <w:rPr/>
      </w:pPr>
      <w:r>
        <w:rPr/>
        <w:t>“</w:t>
      </w:r>
      <w:r>
        <w:rPr/>
        <w:t>Razor Blitz, we have been instructed to escort you to the President’s office,” the taller of the werewolves started and gave him an order. He gave them a nervous look with his ears splayed slightly backwards, with his tail drooping between his legs, and a soft frown coming upon his muzzle.</w:t>
      </w:r>
    </w:p>
    <w:p>
      <w:pPr>
        <w:pStyle w:val="Normal"/>
        <w:ind w:firstLine="720"/>
        <w:rPr>
          <w:i/>
          <w:i/>
        </w:rPr>
      </w:pPr>
      <w:r>
        <w:rPr>
          <w:i/>
        </w:rPr>
        <w:t xml:space="preserve">Oh no, what have I done now? I did community service after I allegedly discriminated one of my peers, but he was a jerk. He kept bugging me on how I should do my homework. </w:t>
      </w:r>
    </w:p>
    <w:p>
      <w:pPr>
        <w:pStyle w:val="Normal"/>
        <w:ind w:firstLine="720"/>
        <w:rPr/>
      </w:pPr>
      <w:r>
        <w:rPr/>
        <w:t>“</w:t>
      </w:r>
      <w:r>
        <w:rPr/>
        <w:t>What’s the problem?” Razor asked politely with his posture being straight without bending over.</w:t>
      </w:r>
    </w:p>
    <w:p>
      <w:pPr>
        <w:pStyle w:val="Normal"/>
        <w:ind w:firstLine="720"/>
        <w:rPr/>
      </w:pPr>
      <w:r>
        <w:rPr/>
        <w:t>“</w:t>
      </w:r>
      <w:r>
        <w:rPr/>
        <w:t>We were not given that information, but President Trivol requests your presence.”</w:t>
      </w:r>
    </w:p>
    <w:p>
      <w:pPr>
        <w:pStyle w:val="Normal"/>
        <w:ind w:firstLine="720"/>
        <w:rPr/>
      </w:pPr>
      <w:r>
        <w:rPr/>
        <w:t>Razor gave a snarling look, but withheld a growl. He didn’t want to mess with Trivol or his guards, especially dispatched from the President himself. He followed the two werewolves into the President’s office.</w:t>
      </w:r>
    </w:p>
    <w:p>
      <w:pPr>
        <w:pStyle w:val="Normal"/>
        <w:ind w:firstLine="720"/>
        <w:rPr/>
      </w:pPr>
      <w:r>
        <w:rPr/>
        <w:t>The journey was a bit long, but the sapphire werewolf enjoyed the furnishings for he never got to see what it was like on higher floors. He wasn’t given access to these floors. These floors were for the generals and commanders with portraits hung up on the walls in the corridors.</w:t>
      </w:r>
    </w:p>
    <w:p>
      <w:pPr>
        <w:pStyle w:val="Normal"/>
        <w:ind w:firstLine="720"/>
        <w:rPr/>
      </w:pPr>
      <w:r>
        <w:rPr>
          <w:i/>
        </w:rPr>
        <w:t>Say, I’d bet General Jean lives in one of these rooms.</w:t>
      </w:r>
      <w:r>
        <w:rPr/>
        <w:t xml:space="preserve"> The escort gaped and marveled on how the floor was livelier decorated than the first floor. The first floor was mainly for advanced and novice troops. But the upper division, he couldn’t believe what he was seeing. </w:t>
      </w:r>
      <w:r>
        <w:rPr>
          <w:i/>
        </w:rPr>
        <w:t xml:space="preserve">Damn, I wish I could live up here. </w:t>
      </w:r>
    </w:p>
    <w:p>
      <w:pPr>
        <w:pStyle w:val="Normal"/>
        <w:ind w:firstLine="720"/>
        <w:rPr/>
      </w:pPr>
      <w:r>
        <w:rPr/>
        <w:t xml:space="preserve">The red carpet they followed seemed like miles before it ascended up the spiral staircase. The railing was marble trimmed, elegantly furnished and polished to give it a beautiful glow. The window that was opposite from him was gigantic in size. Its windows were oddly shaped as diamonds were enclosed in a box, surround all of them. </w:t>
      </w:r>
    </w:p>
    <w:p>
      <w:pPr>
        <w:pStyle w:val="Normal"/>
        <w:ind w:firstLine="720"/>
        <w:rPr/>
      </w:pPr>
      <w:r>
        <w:rPr>
          <w:i/>
        </w:rPr>
        <w:t>Wow, that’s a pretty cool looking window</w:t>
      </w:r>
      <w:r>
        <w:rPr/>
        <w:t xml:space="preserve">. </w:t>
      </w:r>
      <w:r>
        <w:rPr>
          <w:i/>
        </w:rPr>
        <w:t xml:space="preserve">I wonder if it’s a symbol of something. </w:t>
      </w:r>
      <w:r>
        <w:rPr/>
        <w:t xml:space="preserve">As they reached the door, the two escorts moved to the sides and opened the door for the sapphire werewolf. </w:t>
      </w:r>
    </w:p>
    <w:p>
      <w:pPr>
        <w:pStyle w:val="Normal"/>
        <w:ind w:firstLine="720"/>
        <w:rPr/>
      </w:pPr>
      <w:r>
        <w:rPr/>
        <w:t>“</w:t>
      </w:r>
      <w:r>
        <w:rPr/>
        <w:t>Here you will speak to President Trivol with an honorable tone that we will not have to escort you out forcefully, is that clear as crystal?”</w:t>
      </w:r>
    </w:p>
    <w:p>
      <w:pPr>
        <w:pStyle w:val="Normal"/>
        <w:ind w:firstLine="720"/>
        <w:rPr/>
      </w:pPr>
      <w:r>
        <w:rPr/>
        <w:t>Razor nodded, with a shy grin on his face. “Yes, I understand.”</w:t>
      </w:r>
    </w:p>
    <w:p>
      <w:pPr>
        <w:pStyle w:val="Normal"/>
        <w:ind w:firstLine="720"/>
        <w:rPr/>
      </w:pPr>
      <w:r>
        <w:rPr/>
        <w:t>The double doors opened before him and there stood the President of the Brethren. He seemed young and well-educated. He wore a monocle over his left eye and attending his papers he held at his desk. He spoke to Razor once the double doors closed behind him. “Ah, Razor. Step right in and I’ll speak with you in just a minute.”</w:t>
      </w:r>
    </w:p>
    <w:p>
      <w:pPr>
        <w:pStyle w:val="Normal"/>
        <w:ind w:firstLine="720"/>
        <w:rPr/>
      </w:pPr>
      <w:r>
        <w:rPr/>
        <w:t xml:space="preserve">The President looked aristocratic, but his personality didn’t seem that way. He wasn’t looking for power on his own. His build was pretty much like Razor’s. Broad chest and shoulders, but the style of clothing seemed more dignified to what Razor wore. </w:t>
      </w:r>
      <w:r>
        <w:rPr>
          <w:i/>
        </w:rPr>
        <w:t>Man, I should’ve went into my room and changed.</w:t>
      </w:r>
    </w:p>
    <w:p>
      <w:pPr>
        <w:pStyle w:val="Normal"/>
        <w:ind w:firstLine="720"/>
        <w:rPr/>
      </w:pPr>
      <w:r>
        <w:rPr/>
        <w:t xml:space="preserve">The sapphire werewolf waited patiently until the President was done with his paperwork. He looked around and saw the President’s books that laid upright in the two shelves behind him. The subjects varied from nature to religious theologies about Kirina. The clad that the President wore was a winter jacket with a light purple trim along the insides. And he had two ropes from his shoulder to the chest, just like the soldiers who escorted him up here to the office. His mane as a werewolf was shaggy, very unlikely for a president to have. </w:t>
      </w:r>
    </w:p>
    <w:p>
      <w:pPr>
        <w:pStyle w:val="Normal"/>
        <w:ind w:firstLine="720"/>
        <w:rPr/>
      </w:pPr>
      <w:r>
        <w:rPr/>
        <w:t>“</w:t>
      </w:r>
      <w:r>
        <w:rPr/>
        <w:t>All right, everything here seems to be in order,” the President replied and shuffled papers together to form stacks on his desk. “Ah, yes. My dear friend and student, Razor Blitz. Please, have a seat.”</w:t>
      </w:r>
    </w:p>
    <w:p>
      <w:pPr>
        <w:pStyle w:val="Normal"/>
        <w:ind w:firstLine="720"/>
        <w:rPr/>
      </w:pPr>
      <w:r>
        <w:rPr/>
        <w:t xml:space="preserve">Razor bowed respectfully towards his superior. He walked casually towards one of the cushioned chairs. It was a leather chair, which Razor loved to sit in when he and the President had times of lunch or talk about school. How he missed those times due to the recent rush of new trainees, wanting to take their chances to enter this school. </w:t>
      </w:r>
    </w:p>
    <w:p>
      <w:pPr>
        <w:pStyle w:val="Normal"/>
        <w:ind w:firstLine="720"/>
        <w:rPr/>
      </w:pPr>
      <w:r>
        <w:rPr/>
        <w:t>Razor cleared his throat and bowed honorably in a steadfast moment. “Thank you Trivol. Now, I’ve heard from your escorts that you requested my presence.”</w:t>
      </w:r>
    </w:p>
    <w:p>
      <w:pPr>
        <w:pStyle w:val="Normal"/>
        <w:ind w:firstLine="720"/>
        <w:rPr/>
      </w:pPr>
      <w:r>
        <w:rPr/>
        <w:t>The President nodded slowly, sighing to himself but kept his eye-contact on the student. “Yes, I have news that will either intrigue you or dissatisfy you. Have you heard of the Shards of Khrointwaos?”</w:t>
      </w:r>
    </w:p>
    <w:p>
      <w:pPr>
        <w:pStyle w:val="Normal"/>
        <w:ind w:firstLine="720"/>
        <w:rPr/>
      </w:pPr>
      <w:r>
        <w:rPr/>
        <w:t>Razor heard the name many times before in his history class, but from his eyes, it wasn’t his favorite subject. He did remember parts from lectures he heard from his class. “Yes, I remember bits and pieces from history classes, but not the whole story.”</w:t>
      </w:r>
    </w:p>
    <w:p>
      <w:pPr>
        <w:pStyle w:val="Normal"/>
        <w:ind w:firstLine="720"/>
        <w:rPr/>
      </w:pPr>
      <w:r>
        <w:rPr/>
        <w:t>Trivol adjusted monocle and looked towards Razor with a straight face. “The Shards of Khrointwaos are sculptures shaped as diamonds, like the ones you saw as you walked up the staircase.”</w:t>
      </w:r>
    </w:p>
    <w:p>
      <w:pPr>
        <w:pStyle w:val="Normal"/>
        <w:ind w:firstLine="720"/>
        <w:rPr/>
      </w:pPr>
      <w:r>
        <w:rPr/>
        <w:t>Razor reflected back to the crystals that were hung up on the walls. Now, he finally remembered other information that he obtained while learning about the Shards of Khrointwaos. “Were the Shards used by a particular werewolf?”</w:t>
      </w:r>
    </w:p>
    <w:p>
      <w:pPr>
        <w:pStyle w:val="Normal"/>
        <w:ind w:firstLine="720"/>
        <w:rPr/>
      </w:pPr>
      <w:r>
        <w:rPr/>
        <w:t>Trivol nodded and continued, “Yes, it was used by Montarse. I’m sure you heard of him in your history lectures. He was one werewolf who stopped Lolisak from corrupting the Brethren with obsessive power. But now, I fear that now the Shards are to be found again due to a possibility of an evil force.”</w:t>
      </w:r>
    </w:p>
    <w:p>
      <w:pPr>
        <w:pStyle w:val="Normal"/>
        <w:ind w:firstLine="720"/>
        <w:rPr/>
      </w:pPr>
      <w:r>
        <w:rPr/>
        <w:t xml:space="preserve">Razor shook his head, but he realized what Martan said about the Second War between Kirina and Lolisak. His mind needed certainty that Martan’s information was true. </w:t>
      </w:r>
    </w:p>
    <w:p>
      <w:pPr>
        <w:pStyle w:val="Normal"/>
        <w:ind w:firstLine="720"/>
        <w:rPr/>
      </w:pPr>
      <w:r>
        <w:rPr/>
        <w:t>The sapphire werewolf tilted his lightning bolt scarred head towards his superior. He asked with a gentle expression of curiosity on his face. “Who was Khrointwaos?”</w:t>
      </w:r>
    </w:p>
    <w:p>
      <w:pPr>
        <w:pStyle w:val="Normal"/>
        <w:ind w:firstLine="720"/>
        <w:rPr/>
      </w:pPr>
      <w:r>
        <w:rPr/>
        <w:t xml:space="preserve">Trivol’s eyes grew with shock as he heard the name that his mane on his back was erected as if he was in a prowl for his prey. For Razor, it was scary, seeing the President act so differently than what he was used to. A couple seconds of silence passed over both of them. Then, Trivol cleared his throat, adjusting his monocle again. </w:t>
      </w:r>
    </w:p>
    <w:p>
      <w:pPr>
        <w:pStyle w:val="Normal"/>
        <w:ind w:firstLine="720"/>
        <w:rPr/>
      </w:pPr>
      <w:r>
        <w:rPr/>
        <w:t>The President stood up from his desk and walked towards a rectangular window, just behind his desk. The sun shined through and illumined light on the desk. He turned his light blue eyes towards the window, which overlooked the garden. Its luscious trees gave shade to those who needed it. Werewolves have found pleasure, taking in the garden, sighing as he saw them, studying books to keep them occupied. He turned his head towards Razor and said, “Well, I believe that you’re the only one capable of accomplishing this mission.”</w:t>
      </w:r>
    </w:p>
    <w:p>
      <w:pPr>
        <w:pStyle w:val="Normal"/>
        <w:ind w:firstLine="720"/>
        <w:rPr/>
      </w:pPr>
      <w:r>
        <w:rPr/>
        <w:t xml:space="preserve">Razor couldn’t believe his canine ears in what he heard from the President. Also, he didn’t answer his question. </w:t>
      </w:r>
      <w:r>
        <w:rPr>
          <w:i/>
        </w:rPr>
        <w:t>Hey, where is my answer?</w:t>
      </w:r>
      <w:r>
        <w:rPr/>
        <w:t xml:space="preserve"> His jaw dropped and eyes gaped before he realized that it wasn’t looked upon as being friendly. He fixed his problems and stood up as well, not furious, but confused. “Trivol, what are you saying? You think I’m capable of accomplishing this task?”</w:t>
      </w:r>
    </w:p>
    <w:p>
      <w:pPr>
        <w:pStyle w:val="Normal"/>
        <w:ind w:firstLine="720"/>
        <w:rPr/>
      </w:pPr>
      <w:r>
        <w:rPr/>
        <w:t>Trivol nodded and gave him a smile, a very vague smile. “Yes, because…” he stammered, trying to find the right words so that it would make sense to a 2</w:t>
      </w:r>
      <w:r>
        <w:rPr>
          <w:vertAlign w:val="superscript"/>
        </w:rPr>
        <w:t>nd</w:t>
      </w:r>
      <w:r>
        <w:rPr/>
        <w:t xml:space="preserve"> elite officer. “Kirina wishes to teach you something while venturing on Srethilis. I have been told this many times by her in my dreams and she doesn’t lie. I don’t know what it is, but perhaps, you would know and understand it better than I do.”</w:t>
      </w:r>
    </w:p>
    <w:p>
      <w:pPr>
        <w:pStyle w:val="Normal"/>
        <w:ind w:firstLine="720"/>
        <w:rPr/>
      </w:pPr>
      <w:r>
        <w:rPr/>
        <w:t xml:space="preserve">Razor understood what Trivol meant by Kirina, making him understand the journey of life that every werewolf, human, or any other creature that roamed on the earth. But he couldn’t understand why this task was given to him by the President himself. Perhaps Kirina has more stuff in store for the young werewolf. </w:t>
      </w:r>
    </w:p>
    <w:p>
      <w:pPr>
        <w:pStyle w:val="Normal"/>
        <w:ind w:firstLine="720"/>
        <w:rPr/>
      </w:pPr>
      <w:r>
        <w:rPr/>
        <w:t>“</w:t>
      </w:r>
      <w:r>
        <w:rPr/>
        <w:t>I don’t understand. Why are you telling me that I should go?” Razor asked quizzically.</w:t>
      </w:r>
    </w:p>
    <w:p>
      <w:pPr>
        <w:pStyle w:val="Normal"/>
        <w:ind w:firstLine="720"/>
        <w:rPr/>
      </w:pPr>
      <w:r>
        <w:rPr/>
        <w:t>Trivol said with a bit of anger on his muzzle and his brows came down like an angry wolf, but he withheld his anger and spoke to him in a bold manner. “Because you’re the one that Kirina said you will accomplish the mission.” Both seemed relaxed at this point where both werewolves took breaths in order to avoid confrontations.</w:t>
      </w:r>
    </w:p>
    <w:p>
      <w:pPr>
        <w:pStyle w:val="Normal"/>
        <w:ind w:firstLine="720"/>
        <w:rPr/>
      </w:pPr>
      <w:r>
        <w:rPr/>
        <w:t>“</w:t>
      </w:r>
      <w:r>
        <w:rPr/>
        <w:t>So, you want me to go on this mission,” Razor said, clarifying the President’s words. “Will I have any companions along with me?”</w:t>
      </w:r>
    </w:p>
    <w:p>
      <w:pPr>
        <w:pStyle w:val="Normal"/>
        <w:ind w:firstLine="720"/>
        <w:rPr/>
      </w:pPr>
      <w:r>
        <w:rPr/>
        <w:t>Trivol shook his head solemnly and sighed. “I’m afraid not. You know too many werewolves here. I figured it would be best if you went alone on this journey and make new friends from different species.”</w:t>
      </w:r>
    </w:p>
    <w:p>
      <w:pPr>
        <w:pStyle w:val="Normal"/>
        <w:ind w:firstLine="720"/>
        <w:rPr/>
      </w:pPr>
      <w:r>
        <w:rPr/>
        <w:t xml:space="preserve">Razor’s attitude shifted drastically when he heard about this. That would mean that it was a goodbye until they were going to see each other again, if that was possible. </w:t>
      </w:r>
    </w:p>
    <w:p>
      <w:pPr>
        <w:pStyle w:val="Normal"/>
        <w:ind w:firstLine="720"/>
        <w:rPr/>
      </w:pPr>
      <w:r>
        <w:rPr/>
        <w:t>“</w:t>
      </w:r>
      <w:r>
        <w:rPr/>
        <w:t>All right, sir. So, I have to get the Shards of Khrointwaos. Any particular reason why?”</w:t>
      </w:r>
    </w:p>
    <w:p>
      <w:pPr>
        <w:pStyle w:val="Normal"/>
        <w:ind w:firstLine="720"/>
        <w:rPr/>
      </w:pPr>
      <w:r>
        <w:rPr/>
        <w:t>Trivol felt uneasy about what happened after the First War, people would want to grab a hold of that power held within the Shards. “Well, I won’t tell you much now because people might do for power, even here at the Brethren. Those Shards are dangerous, but yet, they must be retrieved before something drastic happens.”</w:t>
      </w:r>
    </w:p>
    <w:p>
      <w:pPr>
        <w:pStyle w:val="Normal"/>
        <w:ind w:firstLine="720"/>
        <w:rPr/>
      </w:pPr>
      <w:r>
        <w:rPr/>
        <w:t>Razor’s face grew in shock and placed his paws on the desk with his brows and hackles raised. “Something drastic?!” Like what?”</w:t>
      </w:r>
    </w:p>
    <w:p>
      <w:pPr>
        <w:pStyle w:val="Normal"/>
        <w:ind w:firstLine="720"/>
        <w:rPr/>
      </w:pPr>
      <w:r>
        <w:rPr/>
        <w:t>Trivol gave no reply.</w:t>
      </w:r>
    </w:p>
    <w:p>
      <w:pPr>
        <w:pStyle w:val="Normal"/>
        <w:ind w:firstLine="720"/>
        <w:rPr/>
      </w:pPr>
      <w:r>
        <w:rPr/>
        <w:t>“</w:t>
      </w:r>
      <w:r>
        <w:rPr/>
        <w:t xml:space="preserve">TELL ME!” shouted Razor and two guards entered the room. They grabbed Razor’s body by the scruff and about to be dragged off. The sapphire wolf wrestled with it. </w:t>
      </w:r>
      <w:r>
        <w:rPr>
          <w:i/>
        </w:rPr>
        <w:t>I deserve the right to know what the hell’s going on!</w:t>
      </w:r>
    </w:p>
    <w:p>
      <w:pPr>
        <w:pStyle w:val="Normal"/>
        <w:ind w:firstLine="720"/>
        <w:rPr/>
      </w:pPr>
      <w:r>
        <w:rPr/>
        <w:t>“</w:t>
      </w:r>
      <w:r>
        <w:rPr/>
        <w:t>Let go of me!” Razor said angrily, as he fought against the force with two werewolves.</w:t>
      </w:r>
    </w:p>
    <w:p>
      <w:pPr>
        <w:pStyle w:val="Normal"/>
        <w:ind w:firstLine="720"/>
        <w:rPr/>
      </w:pPr>
      <w:r>
        <w:rPr/>
        <w:t xml:space="preserve"> </w:t>
      </w:r>
      <w:r>
        <w:rPr/>
        <w:t>During the struggle, Trivol raised his left hand, signaling the men to stop dragging Razor out of the room. Razor pulled away from the guards’ grip on him. Trivol said softly with a tone of sadness as he looked into Razor’s sapphire eyes. “I don’t know to that extent. It could be anything. Species dying? Population decreasing? Plague? Who knows?” He paused a moment, and walked up towards his friend and placed a hand on his shoulder. “Razor, I understand you’re upset. You care about those around you, but you can’t let emotions get to you while on the battlefield. I taught you that long before I became President of The Brethren here in Skai.”</w:t>
      </w:r>
    </w:p>
    <w:p>
      <w:pPr>
        <w:pStyle w:val="Normal"/>
        <w:ind w:firstLine="720"/>
        <w:rPr/>
      </w:pPr>
      <w:r>
        <w:rPr/>
        <w:t>Razor nodded, remembering the teaching he’d learned before he became 1</w:t>
      </w:r>
      <w:r>
        <w:rPr>
          <w:vertAlign w:val="superscript"/>
        </w:rPr>
        <w:t>st</w:t>
      </w:r>
      <w:r>
        <w:rPr/>
        <w:t xml:space="preserve"> elite in the Brethren. “Yes sir, I do remember the teaching.” </w:t>
      </w:r>
      <w:r>
        <w:rPr>
          <w:i/>
        </w:rPr>
        <w:t xml:space="preserve">I wonder if I will ever forget it in the future. </w:t>
      </w:r>
    </w:p>
    <w:p>
      <w:pPr>
        <w:pStyle w:val="Normal"/>
        <w:ind w:firstLine="720"/>
        <w:rPr/>
      </w:pPr>
      <w:r>
        <w:rPr/>
        <w:t>“</w:t>
      </w:r>
      <w:r>
        <w:rPr/>
        <w:t>Good. Now, be on your way and you will meet me in front of The Brethren gate tomorrow at 0900 hours. Got it?</w:t>
      </w:r>
    </w:p>
    <w:p>
      <w:pPr>
        <w:pStyle w:val="Normal"/>
        <w:ind w:firstLine="720"/>
        <w:rPr/>
      </w:pPr>
      <w:r>
        <w:rPr/>
        <w:t xml:space="preserve">Razor nodded saluted to him dignifiedly. </w:t>
      </w:r>
    </w:p>
    <w:p>
      <w:pPr>
        <w:pStyle w:val="Normal"/>
        <w:ind w:firstLine="720"/>
        <w:rPr/>
      </w:pPr>
      <w:r>
        <w:rPr/>
        <w:t>“</w:t>
      </w:r>
      <w:r>
        <w:rPr/>
        <w:t xml:space="preserve">Good, you’re dismissed,” Trivol said while returning to his desk. </w:t>
      </w:r>
    </w:p>
    <w:p>
      <w:pPr>
        <w:pStyle w:val="Normal"/>
        <w:ind w:firstLine="720"/>
        <w:rPr/>
      </w:pPr>
      <w:r>
        <w:rPr/>
        <w:t xml:space="preserve">The sapphire werewolf gradually backed away from the room and entered the hallway he entered. </w:t>
      </w:r>
      <w:r>
        <w:rPr>
          <w:i/>
        </w:rPr>
        <w:t xml:space="preserve">Hmm, I guess this journey won’t be as bad as I thought it would be. However, I wasn’t told everything that I wanted to know about </w:t>
      </w:r>
      <w:r>
        <w:rPr/>
        <w:t>The Shards of Khrointwaos</w:t>
      </w:r>
      <w:r>
        <w:rPr>
          <w:i/>
        </w:rPr>
        <w:t xml:space="preserve">. Perhaps this quest will help me find answers that I’m looking for. </w:t>
      </w:r>
      <w:r>
        <w:rPr/>
        <w:t xml:space="preserve">His normal life wasn’t going to be the same when he started to go down the spiral staircase, gazing upon the representation of the Shards. </w:t>
      </w:r>
      <w:r>
        <w:rPr>
          <w:i/>
        </w:rPr>
        <w:t>Am I going to be able to do this alone?</w:t>
      </w:r>
      <w:r>
        <w:rPr/>
        <w:t xml:space="preserve"> He thought of the power that it could bring upon the wielder. Without another thought, he quickened his pace towards his quarters on the first flo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21:17:00Z</dcterms:created>
  <dc:creator>user</dc:creator>
  <dc:description/>
  <cp:keywords/>
  <dc:language>en-US</dc:language>
  <cp:lastModifiedBy>user</cp:lastModifiedBy>
  <dcterms:modified xsi:type="dcterms:W3CDTF">2006-07-19T21:18:00Z</dcterms:modified>
  <cp:revision>1</cp:revision>
  <dc:subject/>
  <dc:title>      </dc:title>
</cp:coreProperties>
</file>